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21249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050097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636076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798842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622846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3163247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180796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916571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018187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496003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80412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84766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415920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2088560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779905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1701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802571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3380733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6816476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201235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858261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820303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02001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51607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250470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0394490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